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й язык, 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№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исать текст, вставить пропущенные 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№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ить разборы: морфемный, словообразовательный, морфологический, синтаксический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серебря..ая посуда, следы запута..ы</w:t>
        <w:br/>
        <w:t>2) отчая..ый шаг, овся..ая каша</w:t>
        <w:br/>
        <w:t>3) испуга..ый шумом, ветре..ый день</w:t>
        <w:br/>
        <w:t>4) кожа..ый портфель, запечё…ый с маслом картофель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Н?</w:t>
        <w:br/>
        <w:t>1) стекля..ая посуда, следы запута..ы</w:t>
        <w:br/>
        <w:t>2) отчая…ый шаг, овся…ая каша</w:t>
        <w:br/>
        <w:t>3) испуга..ый шумом, безветре..ый день</w:t>
        <w:br/>
        <w:t>4) кожа..ый портфель, запечё..ый картофель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Н?</w:t>
        <w:br/>
        <w:t>1) прочно скрепле..ы, сорва..ый цветок</w:t>
        <w:br/>
        <w:t>2) зажаре..ый гусь, медле…ый ход</w:t>
        <w:br/>
        <w:t>3) прочита..ый рассказ, льня…ое полотенце</w:t>
        <w:br/>
        <w:t>4) стекля…ая посуда, набросок нарисова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стекля…ая посуда, следы запута…ы</w:t>
        <w:br/>
        <w:t>2) отчая…ый шаг, овся…ая каша</w:t>
        <w:br/>
        <w:t>3) испуга…ый шумом, ветре…ый день</w:t>
        <w:br/>
        <w:t xml:space="preserve">4) кожа…ый портфель, варе…ый картофель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слитно?</w:t>
        <w:br/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пишется слитно?</w:t>
        <w:br/>
        <w:t>1) (не) дружелюбный, а враждебный, (не)законченная работа</w:t>
        <w:br/>
        <w:t>2) рассказывать (не)былицы, (не)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стоял(не)подвижно, (не)решённая ещё задача </w:t>
        <w:br/>
        <w:t>4) (не)участвуя, работа (не)брежн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, в каком ряду НЕ пишется слитно: </w:t>
        <w:br/>
        <w:t>1) (не)смолкавшие ни на минуту раскаты грома, никого (не)заметил</w:t>
        <w:br/>
        <w:t>2) окно (не)закрыто, (не)взлюбив соседа</w:t>
        <w:br/>
        <w:t>3) опять (не)домогает, (не)тронутый завтрак</w:t>
        <w:br/>
        <w:t xml:space="preserve">4) (не)замеченная нами оплошность, (не)отправленное письм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раздельно?</w:t>
        <w:br/>
        <w:t>1) собрание (не)закончено, (не)выполненная вовремя работа</w:t>
        <w:br/>
        <w:t>2) (не)зазубренные, а осознанные правила, мне (не)здорови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ничего (не)заметил,  (не)просохшая земля</w:t>
        <w:br/>
        <w:t>4) читал (не) выразительно, план (не) продуман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н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(по)весеннему, (волей)неволей , точь(в)точь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наречия пишутся через дефис:</w:t>
        <w:br/>
        <w:t>1) (по)птичьи, (на)бок, (в)верху</w:t>
        <w:br/>
        <w:t>2) (в)слепую, (в)ничью, (в)седьмых</w:t>
        <w:br/>
        <w:t>3) (по)дружески, (нежданно)негаданно, (еле)еле</w:t>
        <w:br/>
        <w:t>4) (волей)неволей, (в)пятых, (бок) о (бок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(по)весеннему, (волей)неволей , точь(в)точь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(Не)смотря на полный мрак, я нащупал ручку две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(В)следстви.. вмешались общественны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На)счёт в банке была переведена крупная сумма дене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В)продолжени.. всего дня мы вспоминали утренние собы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виду снегопада движение на дорогах затрудне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чень опасно переходить дорогу, (не)смотря по сторон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В)продолжени.. инструкции включили новую информац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ели не прекращались (в)течени.. янв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Выпишите, раскрывая скобки, вставляя пропущенные буквы, предложения, в которых выделенные слова являются предл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(Не)смотря на обледенение дороги, он поехал в гости на маши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следстви.. по делу о хищении товара появились новые ули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Я решил узнать всё (на)счёт предстоящей экскурс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тон читал стихи выразительно, (не)смотря в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(В)продолжени.. фильма появились новые геро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Я остался в деревне (в)следстви.. павод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труйки дыма тянулись (на)встречу брызгам вол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Не)смотря себе под ноги в гололёд, вы можете у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следстви.. недомогания она осталась дом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заключени.. книги мы узнаём о главной тайне ге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В)течени.. болезни наступил перел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 что-то говорили на(счёт) занятий в круж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(В)продолжени.. утра мы собирались на озер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Он говорил об отъезде, (не)смотря мне в глаз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ы долго говорили (на)счёт поездки на дач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В)последстви.. я ни разу не пожалел о своём реш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льчик бросился (на)встречу матер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Не)смотря на усталость, они продолжали готовиться к конферен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В)роде Толстых было немало одарённых люд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В)продолжени.. романа А. Дюма появились новые геро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)течени.. долгих лет Олег вспоминал школьных друз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еник отсутствовал на уроке (в)следстви.. недомог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итель математики указал (на)подобие двух геометрических фигу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4) (Не)смотря на схему метро, я сам проложил завтрашний марш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 дальнейшей судьбе героев автор собирается рассказать (в)продолжени.. пове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(В)следстви.. недостатка дров договорились о новых заготов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Охотники всматривались (в)след этого удивительного звер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В)течени.. ближайших суток погода не изме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был готов сделать всё, что(бы) ему ни предложи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заглянул в учебник, что(бы) вспомнить правил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емали котята, кошка то(же) отдых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решил этот пример так(же), как и мои однокласс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льчик поблагодарил друга за(то), что друг не оставил его в бед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Что(бы) нам прочесть об открытиях в области астрономи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се ребята работали быстро, я то(же) не отставал в этот 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ши друзья поехали на море, мы с родителями так(же) отправились на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волновался так(же), как и 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ы то(же) выучил это правило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Я долго работал, за(то) всё сдела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то(бы) сказать тебе в утеш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еня похвалили за(то) выступл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до записать это, что(бы) не забы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тер затих, снегопад так(же) прекратил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олни то(же) задание, что и вч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ы ещё не ходили по(этому) маршру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Что(бы) рыбку съесть, надо в воду лез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ы вчера мне говорил то(же) само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думал о поручении, а так(же) и о завтрашнем выступ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получил грамоту за(то) выступл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ы играли, так(же) пели и танцев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ётр то(же) попросил меня о помощ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то(бы) почитать сегодня вечер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 поставил рюкзак за(то) дерев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ы позвали соседей, что(бы) отпраздновать новосель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Я то(же) восхитился этой карт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Люди разошлись так(же) быстро, как и собр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ыпишите, раскрывая скобки, предложения, в которых выделенные слова являются сою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 так(же), как и я, здесь бывал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н обещал сделать то(же) само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алы ягоды земляники, за(то) вкусн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хочу, что(бы) ты дал мне почитать эту кни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ыпишите, раскрывая скобки, предложения, в которых выделенные слова являются союз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бята отправились в лес за(то) село, которое известно своей славной истори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 канатоходцев опасные трюки, но и дрессировщики то(же) рискую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Что(бы) победить в конкурсе, мы ежедневно репетировали свой номе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дноклассники встречались на каникулах так(же) часто, как и в учебное время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ишите, раскрывая скобки, предложения, в которых выделенные слова являются союз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ратья быстро бежали к дому, сестра так(же) не отставала от ни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уристы увидели перед собой то(же) озеро, что и вчер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емиклассники готовились к диктанту, что(бы) улучшить свои результат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гда приходится отвечать за(то), что дела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№8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ьте знак ударения в следующих слова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(по соседству), красивее, позвонив, сн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уясь, создан, путепровод, намер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, смолоду, избалованный, красив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а, поняла, красивейший, расположи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ый, звонит, сослепу, черп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уясь, добела, столяр, преми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, начатый, прибыл, красиве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луясь, добела, собрала, углублена.Добела, начатый, звонит, бензоп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ха, торты, удобнее, нефтеп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долев за четыре дня недельную дорогу, он доехал из Михайловского в Моск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 окончанию Лицея почти все его друзья начали штатскую или военную карьер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ысканно одетые дамы и кавалеры танцевали во время торжественного б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Зайдя в этот неприметный дворик, вашему взору откроется удивительная карт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ропясь на автобус, у меня потерялся проез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Летучая мышь, не задевая стен, спокойно летает по комна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зеленевшие неделю назад липы были освещены солнц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окончанию каникул мы с новыми силами принялись уч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полненная фруктами корзина стояла на стол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 окончанию уроков мы пошли дом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портсмены, надев лыжи, вышли на дистанц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нувшись с прогулки, у меня заболел з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йдите и исправьте грамматическую(-ие) ошибку(-и) в предложении(-ях). Запишите исправленный(-ые) вариант(-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отовясь к поездке в Севастополь, вспоминается героическая история Черноморского фло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ехав в Москву, он сразу же отправился на Красную площ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Хорошо подготовленные специалисты нужны в любой професс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лагодаря полученного знания ты станешь умелым маст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дите и исправьте грамматическую(-ие) ошибку(-и) в предложении(-ях). Запишите исправленный(-ые) вариант(ы) предложения(-и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Отваривая картофель, клубни опускаются в уже кипящую вод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ы гуляли по парку, наслаждаясь пением птиц, и говорили о литерату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колышущемся пламени свечи всё в комнате казалось таинствен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окончанию смены мы уехали из лаге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началу Галилей увидел множество сливающихся звёзд в сплошное сия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ойдя поближе, я увидел уличного фокусника в цилинд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разбитых садовником клумбах пестрели самые разные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 возвращению в Россию граф создал частный оркестр и крепостной теа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ушая музыку Мусоргского, слышны интонации народных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 окончании занятия мы задали вопросы уч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 прибытию на поляну мы разбили лагерь и развели костё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На отправляемые в деревню письма никто не отвечал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звратившись в родное село, он начал работать механик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корые поезда отправлялись всегда согласно распис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ранные утром травы и цветы мы сушили на чердак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ираясь в дорогу, день был солнеч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йдите и исправьте грамматическую(-ие) ошибку(-и) в предложении(-ях). Запишите исправленный(-ые) вариант(ы) предложения(-и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лышав сигнал, машина моментально была подготовлена к выезд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перекор желания родителей сестра перестала заниматься музык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тец увидел напряжённое лицо сына, прислушивавшегося к разговору родите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терок тронул занавеску на окне, приоткрыв синий краешек залитого солнцем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дав экзамен, у него закружилась голова от успех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стретимся под часами на платформе сразу по прибытию поез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Эту книгу, посвящённую войне, я прочитал ещё зим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ядя на старые фотографии, он вспоминал свою молод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ехав в Михайловское Пушкин должен был как-то обустроить свой бы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д на реку Сороть открывающийся с балкона старого дома был изумителе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ходящая окнами на юг комната стала кабинетом опального поэ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рый дом напоминавший о славе предков пробуждал в поэте воспоминания дет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газете издаваемой лицеистами печатались смешные рассказ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еисты выбирая себе красивые альбомы переписывали туда любимые стих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 гостиной сохраняли стихи написанные прямо на стене молодым поэ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оложившись в гостиной лицеисты сочиняли стихи а также читали их в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а ряда тесно посаженных елей образовали красивую алле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шёл по аллее усыпанной еловыми иглами и вдыхал запах свежей хво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Ломая ветви деревьев на своём пути лось выбежал из чащ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вращаясь с охоты я набрёл на лесное озеро отыскал полянку для отды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 вот я изъездив всю страну поселился недалеко от Михайловског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лько на окраине парка вдруг откроется поляна заросшая блестящими лютик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ригорский парк пропитанный солнцем остаётся в памяти навсег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ежащий золотыми полосами свет украшает траву в парке и обрыв над Сороть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пив чашку какао я сразу мчался во двор спешил на футбольное пол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гостиной обставленной с необычайным вкусом часто проводились приём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зале возвышалась гигантская ёлка касавшаяся звездой потол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Вдоль заполненных книгами шкафов стояли удобные кресла и стуль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ертания гор освещённые яркими солнечными лучами вырастали из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Всё небо над деревней было усыпано звёздами перемигивающимися друг с друг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ушевавший несколько дней у берегов Севастополя шторм сти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устой туман нахлынув волнами внезапно покрыл всю дол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мятник А.С. Пушкину стоящий на Тверском бульваре был первым памятником поэ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.М. Достоевский выступая на открытии памятника высоко оценил творчество поэ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ост и лаконичен образ А.С. Пушкина запечатлённый в бронзе А.М. Опекуши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ботавший над памятником скульптор сумел передать одухотворённость г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рко сверкающее на солнце озеро показалось вд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равы покрытые росой наполняли воздух нежным арома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егодняшние газеты они рассматривали с особым внима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оро из города пришло письмо написанное в стих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Из-за волнения друзья даже не услышали скрипа открываемой кал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ридуманные бабушкой сказки внуки запомнили на всю жизн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узыканты настроив за кулисами свои скрипки вышли на сцен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шина прерывалась звуками песни долетавшей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Показанные на фестивале фильмы они ещё долго обсуждали в фойе кинотеатр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й спутник указал на возвышающуюся напротив нас гор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ечной паро́ м приткнувшийся к берегу казался морским чудовищ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о лето мы провели в деревушке находившейся в шести остановках от дор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давая распоряжение о переносе бильярда в зал поэт готовился к приёму г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й друг приглашаю Вас сыграть бильярдную партию давно нами запланированну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равшись в гостиной гости занимали себя игрой в бильяр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поэта был старинный бильярд принадлежавший когда-то его д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ливисто пели звонки непривычно звучавшие в пустых коридорах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Издав звучную трель школьный звонок неожиданно замолча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школьных коридорах смолкли обычно заливисто звеневшие звон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бята вы можете дописать вашу работу не обращая внимания на зв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быв на станцию я поехал в усадьбу просёлочной доро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саженные мной около забора берёзки теперь выросли и зазелене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 оставляя мечты стать писателем я завёл себе тетрадь для творче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рузья мои поверьте в искренность моего замысла читая эти стро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рузья мои задумайтесь о бесконечности Вселенной глядя на далёкие звёзд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олтовня птиц разносилась по лесу из смыкавшихся над узкой дорогой крон деревье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зучив пути звёзд учёные узнали об их непрерывном приближении к Земл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далёкого неба на людей смотрят звёзды воспетые поэтами и музыка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ждь весело стучал по крыше наполняя моё сердце рад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Я пошёл бродить под дождём усиливающимся с каждой минут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уляя в университетском сквере отец вспоминал годы своего студенче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жданин вы получите взыскание паркуя машину в неположенном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Отдыхая от операций папа читает газеты журналы новинки медицинской литератур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апа рассказал нам о сложной операции проведённой им накану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лая доклад на конференции папа описал сложные случаи из практи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тор расскажите нам об этой операции используя доступный язы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нна Борисовна сидит положа руки на колени и строго глядя на уче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 радовались мы за Анну Борисовну нашедшую выход из поло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на Борисовна я понял ход рассуждения решая последнюю зада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Исправив ошибки в моей работе Анна Борисовна дала мне новую зада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чувствуя неприятную встречу Каштанка вошла в комна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Лежавший на старом матрасике кот вдруг увидел Каштанк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ужище лучше тебе без оглядки бежать отсюда поджав хвос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ака испугалась и бросилась к коту зашипевшему ещё силь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вершенно расстроенный отец подошёл к окну в своём кабине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н увидел в небе лебедей оглашавших округу печальными кр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Не медля ни секунды скорее посмотри в окно дочен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Стая птиц пролетала над селом постепенно исчезая из ви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Дорога вышла из леса петляя до самого горизон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кружающий нас пейзаж казался волшебным сновиде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ы смотрели на тёмное небо блестевшее яркими звёзд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идев ночное небо вам захочется многое узнать о нём друзья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2 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основную мысль текста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3 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ь стилистическую окраску слова и подобрать сино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2:00Z</dcterms:created>
  <dc:creator>User</dc:creator>
  <dc:description/>
  <cp:keywords/>
  <dc:language>en-US</dc:language>
  <cp:lastModifiedBy>HP</cp:lastModifiedBy>
  <dcterms:modified xsi:type="dcterms:W3CDTF">2023-02-19T14:40:00Z</dcterms:modified>
  <cp:revision>3</cp:revision>
  <dc:subject/>
  <dc:title/>
</cp:coreProperties>
</file>